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ama Is a Sunris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lyn Tooley Hunt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she comes slip-footing through the doo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kindles u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lump coal lighted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we wake up glowin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puts a spark even in Papa’s eye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turns out all our darknes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she comes sweet talking in the room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e warms us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grits and gravy,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we rise up shinin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n at nighttime, Mama is a sunrise that promises tomorrow and tomorrow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572770</wp:posOffset>
                </wp:positionV>
                <wp:extent cx="4237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ing a highlighter, mark all the words that help to  create the metaph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45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sing a highlighter, mark all the words that help to  create the metaph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2:02:00Z</dcterms:created>
  <dc:creator>FCPS</dc:creator>
  <dc:description/>
  <cp:keywords/>
  <dc:language>en-US</dc:language>
  <cp:lastModifiedBy>FCPS</cp:lastModifiedBy>
  <dcterms:modified xsi:type="dcterms:W3CDTF">2010-05-05T22:08:00Z</dcterms:modified>
  <cp:revision>1</cp:revision>
  <dc:subject/>
  <dc:title>Mama Is a Sunrise</dc:title>
</cp:coreProperties>
</file>